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ходе выполнения подпрограммы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оддержка и развитие дошкольного</w:t>
      </w:r>
    </w:p>
    <w:p>
      <w:pPr>
        <w:pStyle w:val="Style17"/>
        <w:widowControl/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разования» муниципальной программы </w:t>
      </w:r>
    </w:p>
    <w:p>
      <w:pPr>
        <w:pStyle w:val="Style17"/>
        <w:widowControl/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Развитие образования Еткульского </w:t>
      </w:r>
    </w:p>
    <w:p>
      <w:pPr>
        <w:pStyle w:val="Style17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ого района» в 2025 году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начальника Управления образования администрации Еткульского муниципального района Л. И. Увариной </w:t>
      </w:r>
      <w:r>
        <w:rPr>
          <w:rFonts w:eastAsia="Calibri" w:cs="Times New Roman" w:ascii="Times New Roman" w:hAnsi="Times New Roman"/>
          <w:sz w:val="28"/>
          <w:szCs w:val="28"/>
        </w:rPr>
        <w:t>о ходе выполнения подпрограммы «Поддержка и развитие дошкольного образования» муниципальной программы «Развитие образования Етку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eastAsia="Calibri" w:cs="Times New Roman" w:ascii="Times New Roman" w:hAnsi="Times New Roman"/>
          <w:sz w:val="28"/>
          <w:szCs w:val="28"/>
        </w:rPr>
        <w:t>ского муниципального района» в 2025 году</w:t>
      </w:r>
    </w:p>
    <w:p>
      <w:pPr>
        <w:pStyle w:val="Style2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</w:t>
      </w:r>
      <w:r>
        <w:rPr>
          <w:rFonts w:eastAsia="Calibri"/>
          <w:sz w:val="28"/>
          <w:szCs w:val="28"/>
        </w:rPr>
        <w:t>о ходе выполнения подпрограммы «Поддержка и развитие дошкольного образования» муниципальной программы «Развитие образования Еткул</w:t>
      </w:r>
      <w:r>
        <w:rPr>
          <w:sz w:val="28"/>
          <w:szCs w:val="28"/>
        </w:rPr>
        <w:t>ь</w:t>
      </w:r>
      <w:r>
        <w:rPr>
          <w:rFonts w:eastAsia="Calibri"/>
          <w:sz w:val="28"/>
          <w:szCs w:val="28"/>
        </w:rPr>
        <w:t>ского муниципального района» в 2025 году</w:t>
      </w:r>
      <w:r>
        <w:rPr>
          <w:sz w:val="28"/>
          <w:szCs w:val="28"/>
        </w:rPr>
        <w:t xml:space="preserve"> принять к сведению (прилагается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Челябинской области                                                                          Н. Н. Васильев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я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ходе выполнения подпрограммы «Поддержка и развитие дошкольного образования» муниципальной программы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азвитие образования Еткульского муниципального района» в 2025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9.2025 года в районе функционируют </w:t>
      </w:r>
      <w:r>
        <w:rPr>
          <w:rFonts w:cs="Times New Roman" w:ascii="Times New Roman" w:hAnsi="Times New Roman"/>
          <w:spacing w:val="4"/>
          <w:sz w:val="28"/>
          <w:szCs w:val="28"/>
        </w:rPr>
        <w:t>13 детских садов</w:t>
      </w:r>
      <w:r>
        <w:rPr>
          <w:rFonts w:cs="Times New Roman" w:ascii="Times New Roman" w:hAnsi="Times New Roman"/>
          <w:sz w:val="28"/>
          <w:szCs w:val="28"/>
        </w:rPr>
        <w:t xml:space="preserve"> и 8 дошкольных групп в 8 общеобразовательных организациях, приостановлена деятельность  Приозёрного филиала МКОУ «Белоносовская СОШ»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сего в режиме 10,5 часового (полного) дня работают 37 группы в шести дошкольных образовательных организациях  (МКДОУ «Еткульский детский сад «Одуванчик», МКДОУ «Новобатуринский детский сад «Петушок», МКДОУ «Белоносовский детский сад «Теремок»,  МКДОУ «Еманжелинский детский сад «Солнышко», МБДОУ «Еткульский детский сад «Золотой ключик» и МКДОУ «ЦРР-детский сад «Радуга»,  МКДОУ «Еткульский детский сад «Берёзка» (с 1.09.2025 года)  и  27 групп – в режиме 9 часового (сокращенного) дн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целью увеличения охвата детей дошкольным образованием и создания равных стартовых возможностей при поступлении детей в школу</w:t>
      </w:r>
      <w:r>
        <w:rPr>
          <w:rFonts w:cs="Times New Roman" w:ascii="Times New Roman" w:hAnsi="Times New Roman"/>
          <w:sz w:val="28"/>
          <w:szCs w:val="28"/>
        </w:rPr>
        <w:t xml:space="preserve"> при общеобразовательных организациях предусмотрена вариативная форма дошкольного образования в режиме кратковременного пребывания (МКОУ «Лебедевская ООШ» и МБОУ «Таяндинская СОШ»), где осуществляется присмотр и уход за детьми без реализации образовательной программы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татистики общая численность детей дошкольного возраста в районе составляет 1540 детей (на 80 детей меньше, чем в 2024 году). Общая численность воспитанников в дошкольных учреждениях 01.01.2025г. составила 1038 детей, охват дошкольным образованием – 68,2 %, что выше прошлогоднего показателя на 1 %. На начало нового учебного года дошкольные организации посещают 920 детей, в настоящее время продолжается активное комплектование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дошкольного возраста в образовательных организациях, реализующих программы дошкольного образования постепенно снижается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276"/>
        <w:gridCol w:w="1276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О (детские са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в дошкольных группах при 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33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</w:t>
            </w:r>
          </w:p>
        </w:tc>
      </w:tr>
    </w:tbl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С целю обеспечения доступности дошкольного образования из 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еленных пунктов осуществляется подвоз 10 детей школьными автобусами (показатель ниже прошлогоднего на 19 детей)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«Прием заявлений, постановка на учет и зачисление детей в муниципальные образовательные организации, реализующие основную образовательную программу дошкольного образования, осуществляется с помощью информационных систем «Единый портал государственных систем» и АИС «Е-услуги. Образование». С января по сентябрь 2025 года подано 179 заявлений, в том числе 1 заявление путем личного обращения в Управление образования (иностранные граждане, не имеющие личного кабинета в Госуслугах) и 178 заявления через Единый портал государственных услуг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spacing w:val="0"/>
          <w:sz w:val="28"/>
          <w:szCs w:val="28"/>
        </w:rPr>
        <w:tab/>
      </w:r>
      <w:r>
        <w:rPr>
          <w:sz w:val="28"/>
          <w:szCs w:val="28"/>
        </w:rPr>
        <w:t xml:space="preserve">В 2025 учебном году продолжается работа по созданию комфортных и безопасных условий в детских садах для детей с ограниченными возможностями здоровья. С 01.09.2025 года начала работу группа для детей с ОВЗ в МКДОУ «Коелгинский детский сад «Колосок» (вторая логопедическая группа в данном учреждении). На открытие логопедической группы выделено 840 тыс. руб.: 100,0 тыс. руб. из бюджета Еткульского муниципального района и 740 тыс. руб. – из бюджета Челябинской области. Всего 81 обучающийся в возрасте 5-7 лет обучаются по адаптированной образовательной программе дошкольного  образования в восьми группах компенсирующей направленности. 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Меры, принятые в 2025 году на муниципальном уровне, обеспечили следующие основные результаты в сфере дошкольного образования:  сохранена 100% доступность дошкольным образованием для детей от 1,5 лет до 7 лет; дети, нуждавшиеся в устройстве в дошкольные образовательные организации в 2025 году, по итогам основного комплектования местами обеспечены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Стоит отметить, что на сегодняшний день 9 дошкольных учреждений имеют лицензии на осуществление медицинской  деятельности: МКДОУ «Коелгинский д/с «Солнышко», МКДОУ «Коелгинский д/с «Колосок», МКДОУ «Новобатуринский д/с «Петушок», МКДОУ «Еманжелинский д/с «Солнышко», МКДОУ «ЦРР-д/с «Радуга», МКДОУ «Еткульский д/с «Одуванчик», МКДОУ «Селезянский д/с «Теремок», МКДОУ «Каратабанский д/с «Солнышко», МБДОУ «Еткульский д/с «Золотой ключик». Отсутствует медицинский работник   в МКДОУ «Коелгинский д/с «Солнышко»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настоящий момент завершаются работы по получению лицензии на осуществление медицинской деятельности в МКДОУ «Белоносовский д/с «Теремок». Документы, необходимые для лицензирования, направлены в федеральный реестр медицинских и фармацевтических организаций (ФРМО). 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едется системная работа по созданию соответствующих условий для обеспечения здоровья, безопасности и повышению качества услуг по присмотру и уходу. Все помещения ДОО безопасны для детей, соответствуют требованиям СанПиН, правилам пожарной безопасности и антитеррористической защещенности. Помещения оснащены средствами пожарной безопасности и пожаротушения, имеется план эвакуации детей в чрезвычайных ситуациях. Во всех ДОО имеются АПС, тревожные кнопки, система видеонаблюдения, показатель оснащенности  составляет 100%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ьготу по родительской плате в размере 50% получают  279 детей, это дети из многодетных семей, дети ветеранов боевых действий и дети родителей-инвалидов 1 и 2 группы. Освобождены от родительской платы – 11 детей, это  опекаемые дети и дети-инвалиды. Таким образом, 290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бучающихся посещают ДОО на льготных условиях оплаты (31,5% от общей численности детей). Для детей, не имеющих льгот, уменьшение размера родительской платы  происходит за счет компенсации части родительской платы.</w:t>
      </w:r>
      <w:r>
        <w:rPr>
          <w:color w:val="2C2D2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  рамках муниципальной Программы в 2025 году на компенсацию родительской платы детям из малообеспеченных семей в Еткульском муниципальном районе выделено 654600 рублей из средств областного и местного бюджета. Целевой показатель в 2025 году составляет 236 детей. В соответствии с положением об организации горячего питания и порядке предоставления льготного питания в общеобразовательных организациях, 7 детей, посещающих группы кратковременного пребывания при ОО, были обеспечены горячим питанием за счет средств бюджета Еткульского района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Кроме того, с целью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родителям (законным представителям) выплачивается компенсация в размере, установленном нормативными правовыми актами субъектов Российской Федерации, но не менее 20% размера родительской платы за присмотр и уход  за детьми в государственных и муниципальных образовательных организациях, находящихся  на территории соответствующего субъекта Российской Федерации, на первого ребенка, не менее 50% размера такой платы на второго ребенка, не менее 70% такой платы на третьего и последующих детей (часть 5 статьи 65 Федерального закона)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Еткульского муниципального района от 08.7.2024г.  № 778 «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Еткульского муниципального района» для семей военнослужащих, принимающих участие в специальной военной операции по контракту, а также добровольцев,  установлена 100% компенсация родительской платы в детских с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детей в ДОО и дошкольных группах осуществляется в соответствии с Санитарно-эпидемиологическими требованиями к организации общественного питания населения (СанПиН 2.3/2.4.3590-20). В дошкольных организациях ежемесячно анализируется выполнение натуральных норм  питания, отчет  по их выполнению предоставляется в Управление образования. Анализ показывает, что в течение 2024-2025 года  в среднем на 91%  были выполнены нормативы  питания  по  основным  продуктам, это говорит о достаточно высоком качестве питания.   На основании решения Собрания депутатов с 1 января 2025 года стоимость детодня увеличилась до 122,71 рублей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дошкольного образования непрерывно связано с реализацией ФГОС ДО, где большое значение отводится кадрам, обучению, повышению профессиональной компетенции педагогов, повышение значимости дошкольной ступени образования в системе непрерывного образования. Общая укомплектованность штатов педагогическими работниками составляет 90,5 %. По состоянию на 1 января 2025 года в дошкольных образовательных учреждениях района имеется 14,85 педагогических вакансий. Дефицит кадров наблюдается по должностям воспитатель, музыкальный руководитель, инструктор по физической культуре. С целью обеспечения организации учебного процесса вакантные ставки закрываются за счет внутреннего совмещения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од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ддержка и развитие дошкольного образования»  ассигнования средств областного и местного бюджетов  составили 221352,81 тыс. руб., в первом полугодии 2025 года расход составил 104849,41 тыс.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                                                                                        Л.И.Уварина</w:t>
      </w:r>
    </w:p>
    <w:p>
      <w:pPr>
        <w:pStyle w:val="Normal"/>
        <w:jc w:val="both"/>
        <w:rPr>
          <w:rFonts w:ascii="Times New Roman" w:hAnsi="Times New Roman" w:cs="Times New Roman"/>
          <w:bCs/>
          <w:w w:val="105"/>
          <w:sz w:val="28"/>
          <w:szCs w:val="28"/>
        </w:rPr>
      </w:pPr>
      <w:r>
        <w:rPr>
          <w:rFonts w:cs="Times New Roman"/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Style14">
    <w:name w:val="Основной текст_"/>
    <w:qFormat/>
    <w:rPr>
      <w:spacing w:val="6"/>
      <w:sz w:val="21"/>
      <w:szCs w:val="21"/>
      <w:shd w:fill="FFFFFF" w:val="clear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50:00Z</dcterms:created>
  <dc:creator>User</dc:creator>
  <dc:description/>
  <cp:keywords/>
  <dc:language>en-US</dc:language>
  <cp:lastModifiedBy>Иван Гусельщиков</cp:lastModifiedBy>
  <cp:lastPrinted>2025-10-29T16:01:00Z</cp:lastPrinted>
  <dcterms:modified xsi:type="dcterms:W3CDTF">2025-10-29T11:01:00Z</dcterms:modified>
  <cp:revision>5</cp:revision>
  <dc:subject/>
  <dc:title> </dc:title>
</cp:coreProperties>
</file>